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8 518 285,6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 733 064,7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 214 779,0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1 502 728,6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1 502 728,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 220 021 014,3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 287 235 793,3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67 214 779,0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 459 672,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 293 005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 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 459 672,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 293 005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 250 320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 083 653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8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 250 320,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 083 653,8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 666,68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5 год связано с увеличением на общую сумму 11 502 728,63рублей, в том числе за счет увеличения налоговых и неналоговых доходов на 5 105 760,0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и безвозмездных поступлений в сумме 15 258 696,37 рублей, а именн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субсидий бюджетам муниципальных районов в сумме 21 476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убвенции бюджетам муниципальных районов в сумме 7 241 110,8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ных межбюджетные трансферты, передаваемые бюджетам муниципальных районов в сумме 7 996 109,57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5 год также связано с уменьшением безвозмездных поступлений в сумме 8 861 727,74 рублей (субсидии бюджетам муниципальных район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Изменение доходной части бюджета района на 2026 и на 2027 годы  не планиру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Изменение доходной части бюджета района на 2025-2027 годы представлено в приложении 1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Общий объем расходов бюджета района в 2025 году увеличен на </w:t>
      </w:r>
      <w:r>
        <w:rPr>
          <w:sz w:val="28"/>
        </w:rPr>
        <w:t>11 502 728,63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6 и 2027 годах не изменит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Изменение расходной части бюджета района на 2025-2027 годы представлено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3.12.2024 года № 7-59 «О бюджете Трубчевского муниципального района Брянской области на 2025 год и на плановый период 2026 и 2027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-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начальник финансового управления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(подпись)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5-09-29T10:41:00Z</cp:lastPrinted>
  <dcterms:modified xsi:type="dcterms:W3CDTF">2025-09-29T07:41:00Z</dcterms:modified>
  <cp:revision>258</cp:revision>
  <dc:subject/>
  <dc:title>Пояснительная записка</dc:title>
</cp:coreProperties>
</file>